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68013366"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518084848"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31787317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786659"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